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b/>
          <w:b/>
          <w:sz w:val="32"/>
        </w:rPr>
      </w:pPr>
      <w:r>
        <w:rPr>
          <w:rFonts w:cs="Times New Roman" w:ascii="Times New Roman" w:hAnsi="Times New Roman"/>
          <w:b/>
          <w:sz w:val="32"/>
        </w:rPr>
        <w:t>Newell-Fonda Community School Distri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b/>
          <w:b/>
          <w:sz w:val="32"/>
        </w:rPr>
      </w:pPr>
      <w:r>
        <w:rPr>
          <w:rFonts w:cs="Times New Roman" w:ascii="Times New Roman" w:hAnsi="Times New Roman"/>
          <w:b/>
          <w:sz w:val="32"/>
        </w:rPr>
        <w:t>Acceptable Use Agreement and Network User Agre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t>I. Introduc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This Acceptable Use Agreement is intended to provide Internet and computer access to students and staff of the Newell-Fonda Community School District and is to encourage educational excellence through use of electronic resources and breed familiarity with technolog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This Acceptable Use Agreement covers all district staff as well as students in grades 5-12. Students in Grades K-4 will use a shortened version of this agreement as well as direct supervision by a district employee since students this age are not mature enough to understand the Acceptable Use Agreement in its entiret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The Internet is a global network of computers linking users to schools, businesses, universities, and other sites. The district recognizes many sites have educational uses, while others do not. The district wishes to respond to this by encouraging use of sites for educational reasons on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This agreement applies to all persons accessing and using district network computers, peripherals, and e-mail systems. These users include students, faculty, staff, and other persons affiliated with the district. A user has access to his/her account and hardware. The district owns the access to the account and gives the assigned person the sole privilege of use. Access to computing resources is a privilege, not a right and the privilege can be suspended immediately without notice. The district trusts assigned users to make responsible use of computing resources. Approved visitors who use the district’s technology resources are expected to comply with the current Acceptable Use Agre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In order for students and staff to use district technology resources, they must follow the guidelines set forth in this Acceptable Use Agreement. The rules written in this agreement are not all inclusive. Newell-Fonda Community School District reserves the right to change this agreement as deemed necessary. If for any reason, a parent or guardian does not want his/her student to have Internet access, then he/she must notify the district in writing. It is a general agreement that all facilities (hardware, software, Internet, etc.) are to be used in a responsible, ethical, and legal manner. By using district technology resources, users acknowledge their understanding of the Acceptable Use Agreement as a condition of using the Newell-Fonda School district resources and Internet acces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9"/>
        </w:rPr>
      </w:pPr>
      <w:r>
        <w:rPr>
          <w:sz w:val="19"/>
        </w:rPr>
        <w:t>Legal References: Children’s Internet Protection Act, 47 U.S.C. 254(h) Iowa Code 279.8(1999)</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19"/>
        </w:rPr>
      </w:pPr>
      <w:r>
        <w:rPr>
          <w:rFonts w:cs="Times" w:ascii="Times" w:hAnsi="Times"/>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t>II. Ownership</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Newell-Fonda School District provides computing, networking, and information resources for access and use by students, faculty, staff, and other persons affiliated with the district. These resources include the access and use of the district’s e-mail system and computer network.</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The district owns all hardware, software, user accounts, and e-mail accounts. The district allows user access to the network, hardware, and user accounts for the reasons listed in this agreement. These user guidelines extend outside the school’s physical building. (i.e. school e-mail accounts used from home or school hardware used outside of school). Staff members or students will not retain proprietary rights related to the materials designed or created if district hardware/software is used unless those rights are transferred to the use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Electronic devices and services are provided to contribute to the efficiency of the district and to promote educational excellence in the school. The district has the responsibility to maintain the integrity, operation, and availability of its electronic systems for access and use. The district does not guarantee user privacy or system reliability. It is not liable for loss or corruption of data resulting from using district-owned network re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On occasion, duly authorized personnel have authority to access individual files or data to perform repair or maintenance of equipment, or through routine monitoring. Software may be used to track computer usage, system information, and remotely observe and manage network technolog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t>III. User Rights and Responsibilit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1.</w:t>
        <w:tab/>
        <w:t>The district provides students, staff and other users with access to the district’s technologies. However, this use is a privilege and is not to be considered a guaranteed righ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2.</w:t>
        <w:tab/>
        <w:t xml:space="preserve">Each user assumes full responsibility for their actions while using school–owned resources. Any inappropriate use considered by most prudent and discerning adults as unsuitable for use by elementary and secondary students will be subject to consequences as stated in this agreement.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3.</w:t>
        <w:tab/>
        <w:t>Students should never use teacher computers without that teacher’s permission and supervi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4.</w:t>
        <w:tab/>
        <w:t>Each user is to notify the District Technology Coordinator if he/she believes others know their password and if any user files have been altered. A student that shares their passwords will be considered responsible for any results of such u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5.</w:t>
        <w:tab/>
        <w:t>A Network User Form needs to be read and signed at the beginning of each school year for grades K-12 before students will be allowed to use district’s resources. . All new students to the district will need to sign a Network User form and have it on file with the school prior to network access being granted. Each student’s parent/guardian must read the district’s Acceptable Use Agreement and sign the Internet Use Agreement form before use is allowed. . Access can be removed at any time and a new Network User Form will need to be submit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6.</w:t>
        <w:tab/>
        <w:t>For 5-12 grade students who are receiving a laptop, a signed borrower’s agreement must be on file prior to that student receiving their assigned laptop compute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FF0000"/>
          <w:sz w:val="19"/>
        </w:rPr>
      </w:pPr>
      <w:r>
        <w:rPr>
          <w:rFonts w:cs="Times New Roman" w:ascii="Times New Roman" w:hAnsi="Times New Roman"/>
          <w:color w:val="FF0000"/>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7.</w:t>
        <w:tab/>
        <w:t>Users are not to post private, identifying information about themselves or others including, but not limited to, home, school, or work addresses and telephone numbers, identification numbers, full names, account numbers, access codes or passwords without that person’s cons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t>IV. District Rights and Responsibilit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1.</w:t>
        <w:tab/>
        <w:t>Teachers and those assisting students are responsible for teaching proper techniques and standards for participation, for guiding student access to appropriate areas of the Internet, for assuring that students understand what constitutes misuse of the Internet, and the consequences of misuse. Teachers should model appropriate behavior and enforce the Acceptable Use Agre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FF0000"/>
          <w:sz w:val="19"/>
        </w:rPr>
      </w:pPr>
      <w:r>
        <w:rPr>
          <w:rFonts w:cs="Times New Roman" w:ascii="Times New Roman" w:hAnsi="Times New Roman"/>
          <w:color w:val="FF0000"/>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19"/>
        </w:rPr>
        <w:t>2.</w:t>
        <w:tab/>
      </w:r>
      <w:r>
        <w:rPr>
          <w:rFonts w:cs="Times New Roman" w:ascii="Times New Roman" w:hAnsi="Times New Roman"/>
          <w:sz w:val="19"/>
        </w:rPr>
        <w:t>All software/hardware purchases need approval of the District Technology Coordinato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3.</w:t>
        <w:tab/>
        <w:t>Newell-Fonda Community School District reserves the right to monitor all activity and use of the network. This includes, but not limited to, monitoring downloads, files, and documents stored in users’ folders, check Internet histories and cache files, observe users screens, read e-mail if deemed necessary, and block what the district considers inappropriate sit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4.</w:t>
        <w:tab/>
        <w:t>Sanctions may be both internal, involving loss of privileges or other district measures; or external, involving civil or criminal action under state or federal laws. All inappropriate items can be confiscated and only be returned to a parent/guardia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5.</w:t>
        <w:tab/>
        <w:t>The district technology staff routinely monitors and performs maintenance on fileservers, e-mail, workstations, the Internet, and user accounts. During these procedures, it may be necessary to review e-mail and/or files stored on the network. Users should avoid storing personal and/or private information on the district and/or school’s technology re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6.</w:t>
        <w:tab/>
        <w:t>If routine maintenance and monitoring of the district’s system shows that a user has violated this agreement, another school district agreement or law, school district officials will conduct an individual investigation or search — if there is a reasonable suspicion the search will uncover a violation of law or district agre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7.</w:t>
        <w:tab/>
        <w:t>Students are not to bring software from home to install on district hardware, unless ownership of the software is turned over to the district. If a single copy of a given software package is purchased, it may only be used on one computer at a time. Any software on district computers, not owned by the district, will be removed. The district provides all reasonable software. Students are not to download or install software without the knowledge and approval of the District Technology Coordinato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t>V. District E-mail Accou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1.</w:t>
        <w:tab/>
        <w:t>School e-mail accounts will be accessed using the district supported and approved client software. Users are not to download software to use as a mail client, web browser, or similar software, which is not supported by the district. The district purchases and provides appropriate software for each user and there should be no personally selected alternatives used without the knowledge and approval of the District Technology Coordinato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2.</w:t>
        <w:tab/>
        <w:t>The Newell-Fonda Community School District will grant  e-mail accounts to staff members and specified students as needed.  This account is owned by the district and can be closed at any time. Staff and other users leaving the district will have their accounts disabled as of their final contract day unless other arrangements are mad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3.</w:t>
        <w:tab/>
        <w:t>Users are responsible for their password and their account. At no time should one give their password to another user. Users are not to use, or allow others to use their e-mail account. Any inappropriate use can result in the loss of the account as specified in the user agreement con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4.</w:t>
        <w:tab/>
        <w:t>Information transported using e-mail and e-mail accounts is not to be considered private, secure, or confidential.</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color w:val="000000"/>
          <w:sz w:val="19"/>
        </w:rPr>
        <w:t>5.</w:t>
        <w:tab/>
        <w:t>With regards to personal e-mail use, occasional sending and/or receiving of personal messages by staff and/or students are inevitable. This type of incidental personal use is allowed providing such use does not involve the conduct of any personal, discriminatory, or unlawful business (including commercial purposes, advertising, and political lobbying), does not violate district agreement and/or adversely affect others, the speed of the network, or the employee’s professional responsibilities, including using instructional time for personal communic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19"/>
        </w:rPr>
      </w:pPr>
      <w:r>
        <w:rPr>
          <w:rFonts w:cs="Times New Roman" w:ascii="Times New Roman" w:hAnsi="Times New Roman"/>
          <w:color w:val="000000"/>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6.</w:t>
        <w:tab/>
        <w:t xml:space="preserve">E-mail use should reflect professional standards at all time.  School email accounts should only be used for school related correspond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7.</w:t>
        <w:tab/>
        <w:t>All e-mail generated on system equipment, created using a Newell-Fonda district e-mail account, or residing on a school district computer or server is the property of the school district and may be reviewed and deleted as needed to ensure network integrity and confidentialit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8.</w:t>
        <w:tab/>
        <w:t>All e-mail content is understood to represent the author’s point of view and not of the school distri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19"/>
        </w:rPr>
      </w:pPr>
      <w:r>
        <w:rPr>
          <w:rFonts w:cs="Times New Roman" w:ascii="Times New Roman" w:hAnsi="Times New Roman"/>
          <w:b/>
          <w:sz w:val="19"/>
        </w:rPr>
        <w:t xml:space="preserve">VI. Appropriate Us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All computer services shall be used in a responsible, efficient, ethical, and legal manner.</w:t>
        <w:tab/>
        <w:t xml:space="preserve">  Each user is expected to abide by the generally accepted rules of network etiquette.  These include (but are not limited to) the following:</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Be polite.  Any form of cyberbullying or harassment will not be tolerated.</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Use appropriate language.  Do not swear, use vulgarities or any other inappropriate language.</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Do not reveal your personal address or phone numbers of students or colleague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We expect all users to obey Federal, State, and Local law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Do not use the network in such a way that disrupts the use of the network by other user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All users are expected to know and follow all copyright laws.</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Do not bypass the school’s Internet filter or prox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Violation of these expectations will lead to consequences determined by the building administrator.  Newell-Fonda Schools reserve the right to administer additional consequences at the discretion of the administr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 xml:space="preserve">The Newell-Fonda Community School district uses Internet filtering hardware/software and an Internet proxy as required by federal law in an attempt to filter access to inappropriate material via the World Wide Web and e-mail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19"/>
        </w:rPr>
        <w:t>communications as well as track all Internet traffic in and out of the schools. Federal law requires the district to provide an Acceptable Use Agreement which must be signed and returned to the school office and is kept on file for one year for students in K-12</w:t>
      </w:r>
      <w:r>
        <w:rPr>
          <w:rFonts w:cs="Times New Roman" w:ascii="Times New Roman" w:hAnsi="Times New Roman"/>
          <w:sz w:val="12"/>
        </w:rPr>
        <w:t>th</w:t>
      </w:r>
      <w:r>
        <w:rPr>
          <w:rFonts w:cs="Times New Roman" w:ascii="Times New Roman" w:hAnsi="Times New Roman"/>
          <w:sz w:val="19"/>
        </w:rPr>
        <w:t>. If a user encounters inappropriate material via the World Wide Web or e-mail, he/she is required to immediately notify a teacher, administrator, or the network administrator. Newell-Fonda Community School District will comply fully with any investigation relating to network activit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19"/>
        </w:rPr>
      </w:pPr>
      <w:r>
        <w:rPr>
          <w:rFonts w:cs="Times New Roman" w:ascii="Times New Roman" w:hAnsi="Times New Roman"/>
          <w:sz w:val="19"/>
        </w:rPr>
        <w:t>Parents/Guardians will be notified of all violations of this Acceptable Use Agreement in a written letter from a school administrator or the technology coordinator.</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38:00Z</dcterms:created>
  <dc:creator/>
  <dc:description/>
  <cp:keywords/>
  <dc:language>en-US</dc:language>
  <cp:lastModifiedBy>Alynn Coppock</cp:lastModifiedBy>
  <cp:lastPrinted>2010-05-04T11:43:00Z</cp:lastPrinted>
  <dcterms:modified xsi:type="dcterms:W3CDTF">2010-05-14T13:36:00Z</dcterms:modified>
  <cp:revision>6</cp:revision>
  <dc:subject/>
  <dc:title/>
</cp:coreProperties>
</file>